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</w:t>
      </w:r>
      <w:r>
        <w:rPr>
          <w:b/>
        </w:rPr>
        <w:t>OGŁOSZENIE O PRZETARGU NIEOGRANICZONYM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AZWA I ADRES ZAMAWIAJĄC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rząd Gminy w Wolanowie </w:t>
      </w:r>
    </w:p>
    <w:p>
      <w:pPr>
        <w:pStyle w:val="Normal"/>
        <w:rPr/>
      </w:pPr>
      <w:r>
        <w:rPr/>
        <w:t>26-625 Wolanów</w:t>
      </w:r>
    </w:p>
    <w:p>
      <w:pPr>
        <w:pStyle w:val="Normal"/>
        <w:rPr/>
      </w:pPr>
      <w:r>
        <w:rPr/>
        <w:t>ul. Radomska 20</w:t>
      </w:r>
    </w:p>
    <w:p>
      <w:pPr>
        <w:pStyle w:val="Normal"/>
        <w:rPr/>
      </w:pPr>
      <w:r>
        <w:rPr/>
        <w:t>telefon /048/618-60</w:t>
      </w:r>
    </w:p>
    <w:p>
      <w:pPr>
        <w:pStyle w:val="Normal"/>
        <w:rPr/>
      </w:pPr>
      <w:r>
        <w:rPr/>
        <w:t>telefax /048/ 618-79-41</w:t>
      </w:r>
    </w:p>
    <w:p>
      <w:pPr>
        <w:pStyle w:val="Normal"/>
        <w:rPr/>
      </w:pPr>
      <w:r>
        <w:rPr/>
        <w:t>e-mail: inwestycje@wolanow.pl</w:t>
      </w:r>
    </w:p>
    <w:p>
      <w:pPr>
        <w:pStyle w:val="Normal"/>
        <w:rPr/>
      </w:pPr>
      <w:r>
        <w:rPr/>
        <w:t>REGON  000: NIP: 948-11-81-24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TRYB UDZIELENIA ZAMÓWIENIA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stępowanie o udzielenie zamówienia publicznego o wartości zamówienia poniżej 60.000 EURO prowadzone w trybie przetargu nieograniczone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ADRES STRONY INTERNETOWEJ, NA KTÓREJ BĘDZIE UMIESZCZONA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SPECYFIKACJA ISTOTNYCH WARUNKÓW ZAMÓWIENI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hyperlink r:id="rId2">
        <w:r>
          <w:rPr>
            <w:rStyle w:val="InternetLink"/>
          </w:rPr>
          <w:t>www.wolanow.p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OPIS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kumentacja projektowa budowy ; hali sportowej o wymiarach 45.00x 24.00x 10.50m z zapleczem socjalnym i szatniowym, widownia ruchoma dla 200 miejsc siedzących, dwie sale dydaktyczne, płyta boiskowa do gry w piłkę nożną o wymiarach 70x105 m przy Zespole Szkół Ogólnokształcących, Gimnazjum i PSP w Wolanowie przy ul. Kolej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pólny słownik ;  (CPV)  74222000 – usługi projektowania architektonicznego</w:t>
      </w:r>
    </w:p>
    <w:p>
      <w:pPr>
        <w:pStyle w:val="Normal"/>
        <w:rPr/>
      </w:pPr>
      <w:r>
        <w:rPr/>
        <w:tab/>
        <w:tab/>
        <w:tab/>
        <w:t xml:space="preserve">          74232000 – usługi inżynieryjne w zakresie projektowan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INFORMACJA O OFERRCIE WARIANTOWEJ I CZĘŚCIOWE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Zamawiający nie dopuszcza ofert wariantowych i części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TERMIN WYKONANIA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30 sierpnia 2007 ro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 OPIS WARUNKÓW UDZIAŁU W POSTĘPOWANIU ORAZ OPIS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DOKONYWANIA  OCENY SPEŁNIENIA TYCH WARUNK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mawiający określa następujące warunki udziału w postępowani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Posiadanie uprawnień do wykonywania określonej działalności lub czynności oraz nie podleganie wykluczeniu na podstawie art. 24 usta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ełnienie warunków art. 22 ust. 1 Prawa zamówień publicz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e podleganie wykluczeniu z postępowania o udzielenie zamówienia na podstawie art. 24 Prawa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Posiadanie niezbędnej wiedzy i doświadczenia oraz dysponowania potencjałem technicznym i osobami zdolnymi do wykonania zamówi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nie w ciągu ostatnich 3 lat min. 1 usługi wykonania dokumentacji projektowej hali sportowej wraz z infrastrukturą techniczną lub innego obiektu sportowego, odpowiadającej swoim rodzajem i wartością usługom stanowiącym przedmiot zamówienia o wartości nie mniejszej niż 70 % ceny oferty brutt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Projektanci muszą posiadać uprawnienia do wykonywania dokumentacji projektowej łącznie z wpisem na listę członków właściwej izby samorządu zawodowego w branżach: architektonicznej, konstrukcyjno-budowlanej, drogowej, instalacyjnej w zakresie sieci i instalacji sanitarnych, instalacyjnej w zakresie sieci i instalacji elektrycznych. Główny projektant musi posiadać doświadczenie w kierowaniu pracami projektowymi w branży architektonicznej min. 3 l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będzie dokonywał oceny spełniania tych warunków oraz sprawdzenia kompletności i poprawności na podstawie oświadczeń i dokumentów dostarczonych zgodnie z p-ktem VI SIWZ. Warunki będą oceniane w/g formuły spełnia-nie spełnia. Zamawiający wymaga spełnienia wszystkich tych warun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8. </w:t>
      </w:r>
      <w:r>
        <w:rPr>
          <w:b/>
        </w:rPr>
        <w:t xml:space="preserve">WYKAZ OŚWIADCZEŃ I DOKUMENTÓW, JAKIE MAJĄ DOSTARCZYĆ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WYKONAWCY W CELU POTWIERDZENIA SPEŁNIENIA WARUNKÓW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UDZIAŁU W POSTĘPOWANI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Zamawiający określa następujące oświadczenia i dokumenty, jakie mają dostarczyć wykonawcy:</w:t>
      </w:r>
    </w:p>
    <w:p>
      <w:pPr>
        <w:pStyle w:val="Normal"/>
        <w:jc w:val="both"/>
        <w:rPr>
          <w:i/>
          <w:i/>
        </w:rPr>
      </w:pPr>
      <w:r>
        <w:rPr>
          <w:i/>
        </w:rPr>
        <w:t>Potwierdzające posiadanie uprawnień do wykonywania określonej działalności lub czynności oraz nie podleganie wykluczeniu na podstawie art. 24 ustaw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świadczenie o spełnieniu warunków art. 22 ust. 1 Prawa zamówień publicz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tualnego odpisu z właściwego rejestru albo aktualnego zaświadczenia o wpisie do ewidencji działalności gospodarczej, jeżeli odrębne przepisy wymagają wpisu do rejestru lub zgłoszenia do ewidencji działalności gospodarczej, wystawionego nie wcześniej niż 6 miesięcy przed upływem terminu składania wniosków o dopuszczenie do udziału w postępowaniu o udzielenie zamówienia albo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Potwierdzające posiadanie niezbędnej wiedzy i doświadczenia oraz dysponowania potencjałem technicznym i osobami zdolnymi do wykonania zamówi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azu wykonanych, a w przypadku świadczeń okresowych lub ciągłych również wykonywanych, dostaw lub usług w okresie ostatnich trzech lat przed dniem wszczęcia postępowania o udzielenie zamówienia, a jeżeli okres prowadzenia działalności jest krótszy – w tym okresie, odpowiadających swoim rodzajem i wartością dostawom lub usługom stanowiącym przedmiot zamówienia, z podaniem ich wartości, przedmiotu, dat wykonania i odbiorców, oraz załączenia dokumentów potwierdzających, że te dostawy lub usługi zostały wykonane należyci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azu osób i podmiotów, które będą uczestniczyć w wykonaniu zamówienia, wraz z informacjami na temat ich kwalifikacji zawodowych, doświadczenia i wykształcenia niezbędnych do wykonania zamówienia, a także zakresu wykonywanych przez nich czyn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wierdzających, że osoby, które będą uczestniczyć w wykonywaniu zamówienia, posiadają wymagane uprawnienia, jeżeli ustawy nakładają obowiązek posiadania takich uprawn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Pozostałe oświadczenia i dokumenty, jakie mają dostarczyć wykonawc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is treśc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pełniony formularz ofertowy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yginał lub kopia poświadczona notarialnie pełnomocnictwa do składania oświadczeń w imieniu wykonawcy, jeżeli takie jest konieczne;</w:t>
      </w:r>
    </w:p>
    <w:p>
      <w:pPr>
        <w:pStyle w:val="Normal"/>
        <w:jc w:val="both"/>
        <w:rPr/>
      </w:pPr>
      <w:r>
        <w:rPr/>
        <w:t>Projekt umowy z podwykonawcą, jeżeli taki występuje;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WYMAGANIA DOTYCZĄCE WADI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żąda wniesienie wadium w wysokości 3.000 zł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KRYTERIA OCENY OFERT I ICH ZNACZ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y wyborze oferty ZAMAWIAJACY będzie kierował się następującymi kryteriami</w:t>
      </w:r>
    </w:p>
    <w:p>
      <w:pPr>
        <w:pStyle w:val="Normal"/>
        <w:rPr/>
      </w:pPr>
      <w:r>
        <w:rPr/>
        <w:t>KRYTERIUM CENA</w:t>
      </w:r>
    </w:p>
    <w:p>
      <w:pPr>
        <w:pStyle w:val="Normal"/>
        <w:rPr/>
      </w:pPr>
      <w:r>
        <w:rPr/>
        <w:t>CENA 100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MIEJSCE I TERMIN SKŁADANIA OFE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Oferty należy składać w Urzędzie Gminy w Wolanowie ul. Radomska nr 20</w:t>
      </w:r>
    </w:p>
    <w:p>
      <w:pPr>
        <w:pStyle w:val="Normal"/>
        <w:ind w:left="705" w:hanging="0"/>
        <w:rPr/>
      </w:pPr>
      <w:r>
        <w:rPr/>
        <w:t>tel/048/ 618-60-51 w sekretariacie pok. nr 7</w:t>
      </w:r>
    </w:p>
    <w:p>
      <w:pPr>
        <w:pStyle w:val="Normal"/>
        <w:ind w:left="705" w:hanging="0"/>
        <w:rPr/>
      </w:pPr>
      <w:r>
        <w:rPr/>
        <w:t>Termin składania ofert upływa dnia 26.02.2007 roku o godz. 11.00</w:t>
      </w:r>
    </w:p>
    <w:p>
      <w:pPr>
        <w:pStyle w:val="Normal"/>
        <w:numPr>
          <w:ilvl w:val="0"/>
          <w:numId w:val="3"/>
        </w:numPr>
        <w:rPr/>
      </w:pPr>
      <w:r>
        <w:rPr/>
        <w:t>Otwarcie ofert nastąpi dnia 26.02.2007 roku godz 11.30 w siedzibie zamawiającego Urzędzie Gminy w Wolanowie ul. Radomska 20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TERMIN ZWIĄZANIA OFERT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rmin związania z oferta wynosi 30 dn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INFORMACJA O UMOWIE RAMOWEJ</w:t>
      </w:r>
    </w:p>
    <w:p>
      <w:pPr>
        <w:pStyle w:val="Normal"/>
        <w:rPr/>
      </w:pPr>
      <w:r>
        <w:rPr/>
        <w:t xml:space="preserve"> </w:t>
      </w:r>
      <w:r>
        <w:rPr/>
        <w:t>Zamawiający nie przewiduje zawarcia umowy ramowe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DYNAMICZNY SYSTEM ZAKUPÓW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>Zamawiający nie przewiduje ustanowienia dynamicznego systemu zakup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. AUKCJA ELEKTRONICZNA</w:t>
      </w:r>
    </w:p>
    <w:p>
      <w:pPr>
        <w:pStyle w:val="Normal"/>
        <w:rPr/>
      </w:pPr>
      <w:r>
        <w:rPr/>
        <w:t xml:space="preserve"> </w:t>
      </w:r>
      <w:r>
        <w:rPr/>
        <w:t>Zamawiający nie przewiduje wyboru najkorzystniejszej oferty z zastosowaniem aukcji elektroni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wysłania niniejszego ogłoszenia 14.02.2007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Wój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/mgr inż. Adam Gibała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lan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1:28:00Z</dcterms:created>
  <dc:creator>Bożena Cyrańska</dc:creator>
  <dc:description/>
  <cp:keywords/>
  <dc:language>en-US</dc:language>
  <cp:lastModifiedBy>Bożena Cyrańska</cp:lastModifiedBy>
  <cp:lastPrinted>2007-02-14T14:31:00Z</cp:lastPrinted>
  <dcterms:modified xsi:type="dcterms:W3CDTF">2007-02-14T14:00:00Z</dcterms:modified>
  <cp:revision>11</cp:revision>
  <dc:subject/>
  <dc:title>OGŁOSZENIE O PRZETARGU NIEOGRANICZONYM</dc:title>
</cp:coreProperties>
</file>